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540" w:leader="none"/>
        </w:tabs>
        <w:spacing w:lineRule="auto" w:line="276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19685</wp:posOffset>
            </wp:positionV>
            <wp:extent cx="650875" cy="7899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Комиссия по разработке Московской областной программы обязательного медицинского страхования</w:t>
      </w:r>
    </w:p>
    <w:p>
      <w:pPr>
        <w:pStyle w:val="Normal"/>
        <w:pBdr>
          <w:bottom w:val="single" w:sz="12" w:space="0" w:color="000000"/>
        </w:pBdr>
        <w:spacing w:lineRule="auto" w:line="276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64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 января 2019 года № 91</w:t>
      </w:r>
    </w:p>
    <w:p>
      <w:pPr>
        <w:pStyle w:val="Normal"/>
        <w:spacing w:lineRule="auto" w:line="312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spacing w:lineRule="auto" w:line="276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разработке Московской областной программы обязательного медицинского страхования (или их уполномоченные представители по доверенности):</w:t>
      </w:r>
    </w:p>
    <w:p>
      <w:pPr>
        <w:pStyle w:val="Normal"/>
        <w:spacing w:lineRule="auto" w:line="276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Д.А. Матвеев – Министр здравоохранения Московской област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.А. Мисюкевич – Директор ТФОМС МО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Н.В. Куликова – заместитель министра здравоохранения Московской обла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Е.Е. Круглов – член Правления Некоммерческого партнерства «Врачебная палата Моск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А. Лившиц - председатель Правления Некоммерческого партнерства «Врачебная палата Московской области»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Д.Н. Муравьев (по доверенности) – директор Дирекции медицинского страхования в Московской области Акционерного общества «МАКС-М»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М.Ф. Фарбер – заместитель генерального директора ООО ВТБ МС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 Л.С. Полхова (по доверенности) – Московская областной организации профсоюза работников здравоохранения Российской Федераци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.Э. Соболев – главный врач по экономическим вопросам ГБУЗ МО «Красногорская ГБ №1»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О.В. Прокофьева (по доверенности) – заместитель директора по клинико-экспертной работе и внутреннему контролю качества оказания медицинской помощи ФГАУ «Лечебно-реабилитационный центр» МЗ РФ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Л.А. Новожилова (по доверенности) - заместитель заведующего отделом по экономической работе и социальному партнерству МОООП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А.В. Алаторцев – заместитель начальника Финансово-экономического управления ТФОМС МО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Информация об исполнении Московской областной программы обязательного медицинского страхования за 2018 год и рассмотрение обращений медицинских организаций по корректировке объемов оказания медицинской помощи и их финансового обеспечения на 2019 год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Тарифное соглашение по реализации Московской областной программы обязательного медицинского страхования на 2019 год.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а об утверждении численности прикрепленного и обслуживаемого населения к медицинским организациям в разрезе страховых медицинских организаций.</w:t>
      </w:r>
    </w:p>
    <w:p>
      <w:pPr>
        <w:pStyle w:val="Normal"/>
        <w:spacing w:lineRule="auto" w:line="276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ому вопросу: «</w:t>
      </w:r>
      <w:r>
        <w:rPr>
          <w:bCs/>
          <w:color w:val="000000"/>
          <w:spacing w:val="-1"/>
          <w:sz w:val="28"/>
          <w:szCs w:val="28"/>
        </w:rPr>
        <w:t>Информация об исполнении Московской областной программы обязательного медицинского страхования за 2018 год и рассмотрение обращений медицинских организаций по корректировке объемов оказания медицинской помощи и их финансового обеспечения на 2019 год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атвеев Д.А., Мисюкевич О.А., Куликова Н.В., Муравьев Д.Н., М.Ф. Фарбер, Полхова Л.С., Соболев К.Э., Прокофьева О.В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FontStyle26"/>
          <w:sz w:val="28"/>
          <w:szCs w:val="28"/>
        </w:rPr>
        <w:t>1</w:t>
      </w:r>
      <w:r>
        <w:rPr>
          <w:sz w:val="28"/>
          <w:szCs w:val="28"/>
        </w:rPr>
        <w:t>. Принять к сведению информацию об исполнении Московской областной программы обязательного медицинского страхования за 2018 год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огласовать перераспределение объемов предоставления медицинской помощи и их финансового обеспечения между медицинскими организациями в соответствии с Приложением 1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оручить страховым медицинским организациям провести тематическую экспертизу качества медицинской помощи, оказанной ООО «Чеховский сосудистый центр» в 2018 году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Министерству здравоохранения Московской области совместно с главным внештатным специалистом по профилю «онкология» Министерства здравоохранения Московской  области А.А. Костиным внести изменения в приказ Министерства здравоохранения Московской области от 25.12.2018 № 2111 в части включения  ФГАУ «Лечебно-реабилитационный центр» Минздрава России в схему маршрутизации  пациентов при подозрении и (или)  выявлении онкологического заболевания, а также в перечень врачебных комиссий по профилю «онкология»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5. Поручить главному внештатному специалисту по профилю «травматология и ортопедия» Министерства здравоохранения Московской области представить предложения по перераспределению объемов оказания высокотехнологичной медицинской помощи с учетом сложившегося листа ожидания в информационно-аналитической системе мониторинга оказания высокотехнологичной медицинской помощи пациентов, нуждающихся в эндопротезировании тазобедренных суставов, ФГАУ «Лечебно-реабилитационный центр» Минздрава России для рассмотрения на очередном заседании Комиссии по разработке Московской областной программы обязательного медицинского страхова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По второму вопросу:</w:t>
      </w:r>
      <w:r>
        <w:rPr>
          <w:sz w:val="28"/>
          <w:szCs w:val="28"/>
        </w:rPr>
        <w:t xml:space="preserve"> «Внесение изменений в Тарифное соглашение по реализации Московской областной программы обязательного медицинского страхования на 2019 год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Алаторцева А.В.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атвеев Д.А., Мисюкевич О.А., Муравьев Д.Н., Фарбер М.Ф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внесение изменений в Тарифное соглашение по реализации Московской областной программы обязательного медицинского страхования на 2019 год в соответствии с Дополнительным соглашением №1 к нему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ачиная с отчетного периода февраль 2019 года в реестре счетов за оказанную медицинскую помощь должен быть указан номер Межтерриториальной врачебной комиссии (консилиума) по профилю «онкология», направившей пациента на проведение лечения (химиотерапия, лучевая терапия, комбинированное лечение) в медицинскую организацию в соответствии с приказом Министерства здравоохранения Московской области от 25.12.2018 №2111 «О совершенствовании организации оказания медицинской помощи населению Московской области по профилю «онкология» в государственных учреждениях здравоохранения, подведомственных Министерству здравоохранения Московской 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третьему вопросу:</w:t>
      </w:r>
      <w:r>
        <w:rPr>
          <w:sz w:val="28"/>
          <w:szCs w:val="28"/>
        </w:rPr>
        <w:t xml:space="preserve"> Рассмотрение вопроса об утверждении численности прикрепленного и обслуживаемого населения к медицинским организациям в разрезе страховых медицинских организац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распределение численности прикрепленного и обслуживаемого населения к медицинским организациям в амбулаторно-поликлинических условиях и по скорой медицинской помощи в разрезе страховых медицинских организаций в соответствии с Дополнительным соглашением №1 к Тарифному соглашению по реализации Московской областной программы обязательного медицинского страхования на 2019 год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5"/>
        <w:jc w:val="both"/>
        <w:rPr/>
      </w:pPr>
      <w:r>
        <w:rPr>
          <w:sz w:val="28"/>
          <w:szCs w:val="28"/>
        </w:rPr>
        <w:t>Согласовать распределение объемов предоставления медицинской помощи и их финансового обеспечения между медицинскими и страховыми медицинскими организациями в соответствии с Приложением 2.</w:t>
      </w:r>
    </w:p>
    <w:p>
      <w:pPr>
        <w:pStyle w:val="Normal"/>
        <w:spacing w:lineRule="auto" w:line="312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2585</wp:posOffset>
            </wp:positionH>
            <wp:positionV relativeFrom="paragraph">
              <wp:posOffset>-405130</wp:posOffset>
            </wp:positionV>
            <wp:extent cx="7125335" cy="10137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335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210"/>
      <w:outlineLvl w:val="1"/>
    </w:pPr>
    <w:rPr>
      <w:sz w:val="34"/>
      <w:szCs w:val="3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61">
    <w:name w:val="fontstyle26"/>
    <w:basedOn w:val="Style13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 отступом"/>
    <w:basedOn w:val="Normal"/>
    <w:qFormat/>
    <w:pPr>
      <w:spacing w:before="120" w:after="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genciestitle">
    <w:name w:val="agencies_title"/>
    <w:basedOn w:val="Normal"/>
    <w:qFormat/>
    <w:pPr/>
    <w:rPr>
      <w:b/>
      <w:bCs/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3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72">
    <w:name w:val="style7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72"/>
      <w:ind w:left="80" w:firstLine="720"/>
      <w:jc w:val="both"/>
    </w:pPr>
    <w:rPr>
      <w:rFonts w:eastAsia="Calibri"/>
      <w:sz w:val="28"/>
      <w:szCs w:val="28"/>
      <w:lang w:val="en-US"/>
    </w:rPr>
  </w:style>
  <w:style w:type="paragraph" w:styleId="Bodytext20">
    <w:name w:val="bodytext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9:00Z</dcterms:created>
  <dc:creator>artemeva</dc:creator>
  <dc:description/>
  <dc:language>en-US</dc:language>
  <cp:lastModifiedBy>alatortsev</cp:lastModifiedBy>
  <cp:lastPrinted>2019-02-01T14:55:00Z</cp:lastPrinted>
  <dcterms:modified xsi:type="dcterms:W3CDTF">2019-02-04T12:39:00Z</dcterms:modified>
  <cp:revision>2</cp:revision>
  <dc:subject/>
  <dc:title/>
</cp:coreProperties>
</file>